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......./......./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 dnia ......................... 2008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 sprawie zaliczenia dróg do kategorii dróg powiatowych </w:t>
      </w:r>
    </w:p>
    <w:p>
      <w:pPr>
        <w:pStyle w:val="TextBody"/>
        <w:rPr/>
      </w:pPr>
      <w:r>
        <w:rPr>
          <w:rFonts w:cs="Arial" w:ascii="Arial" w:hAnsi="Arial"/>
        </w:rPr>
        <w:t>oraz ustalenia przebiegu dróg powiatowych na terenie Powiatu Tarnogórskiego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ając na podstawie art.12 pkt 11 i art.40, ust.2 pkt 3 ustawy z dnia 5 czerwca 1998r. o samorządzie powiatowym (t.j. Dz. U. z 2001r. Nr 142, poz.1592 z późn. zm.) oraz art.6a ust.  2 i 3 ustawy z dnia 21 marca 1985r. o drogach publicznych (t.j. Dz. U. Nr 19 z 2007 roku, poz. 115 z późn.zm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a Powiatu w Tarnowskich Gór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la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licza się do kategorii dróg powiatowych drogi wg wykazu stanowiącego załącznik nr 1 do niniejszej uchwały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dróg zaliczonych do kategorii dróg powiatowych w poszczególnych gminach Powiatu Tarnogórskiego obrazują załączniki mapowe do niniejszej uchwały od nr 2 do nr 1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rzebieg dróg powiatowych zgodnie z załącznikiem nr 1 do niniejszej uchwały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dróg powiatowych w poszczególnych gminach Powiatu Tarnogórskiego obrazują załączniki mapowe do niniejszej uchwały od nr 2 do nr 11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Wykonanie uchwały powierza się Zarządowi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podlega ogłoszeniu w Dzienniku Urzędowym Województwa Śląskiego                i wchodzi w życie po upływie 14 dni od dnia jej ogłoszenia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37:00Z</dcterms:created>
  <dc:creator>krzysztof siwy</dc:creator>
  <dc:description/>
  <cp:keywords/>
  <dc:language>en-US</dc:language>
  <cp:lastModifiedBy>krzysztof siwy</cp:lastModifiedBy>
  <cp:lastPrinted>2005-05-24T14:24:00Z</cp:lastPrinted>
  <dcterms:modified xsi:type="dcterms:W3CDTF">2008-08-26T06:37:00Z</dcterms:modified>
  <cp:revision>2</cp:revision>
  <dc:subject/>
  <dc:title>Uchwała nr</dc:title>
</cp:coreProperties>
</file>